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543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1911"/>
                              <w:gridCol w:w="207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kender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rho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Trivu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^av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ic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inik-Ko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ko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va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oqub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rg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u{ko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oxi}-Ko{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it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dr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bra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dr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|an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v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s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ep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mi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r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gor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ra~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i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ini{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re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eh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we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vetl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no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ujkovac 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iad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Hax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Edib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hamed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a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lij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t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ranba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vi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gda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~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r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vozden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kic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if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r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}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s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mel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o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rom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ac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rim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a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id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{}uml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1911"/>
                        <w:gridCol w:w="207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kenderi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  <w:color w:val="000000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rho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Trivu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^av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ic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inik-Kotu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ko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va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oqub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rgaw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u{ko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oxi}-Ko{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itl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dr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bra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dr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|an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v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s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ep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mi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r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gor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ra~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ig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ini{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red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eh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we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vetl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no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ujkovac 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iad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Hax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Edib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hamed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ak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lij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t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ranba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vi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gda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~u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r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vozden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kic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if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r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}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s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mel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o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rom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ac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rim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a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id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{}uml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477560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2319357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7965903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1676952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20T10:36:00Z</dcterms:modified>
  <cp:revision>7</cp:revision>
  <dc:subject/>
  <dc:title>На основу члана 3</dc:title>
</cp:coreProperties>
</file>